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Реестр учреждений и организаций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722"/>
        <w:gridCol w:w="2781"/>
        <w:gridCol w:w="2782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прият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. руководител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лавная гимназия во имя святых Мефодия и Кирил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ова Е.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Разуменская СОШ №2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городская обл. пгт. Разум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ченко А.С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«Гимназия №2»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ягова Э.Г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Гимназия №3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розова Г.И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СОШ № 20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а В.А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лицей № 32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енко Н.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ная школа Смоленского Храм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иерей Вейнгольд П.Ю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овой вузовский Храм Архангела Гавриил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иерей Гоголюк Ю.Е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рковь «Спорительница хлебов» иконы Божей Матери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городский район, п. Дубов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иерей Яровой А.Н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просветительский центр «Преображение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иерей Кобец О.Н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просветительский центр во имя Св. мцц. Веры, Надежды, Любви и матери их Соф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 ул. Королева, 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орацкая С.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городская государственная универсальная научная библиотек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Белгород, ул. Попов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кова Н.П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архив Белгородской обла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Белгород ул. Мокроусов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ин П.Ю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БС города Белгород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 ул. Н. Островского, 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сина Л.В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городская Православная духовная семинария (с миссионерской направленностью)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лгор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рополит Белгородский и Старооскольский Иоанн (Попов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sz w:val="20"/>
          <w:szCs w:val="20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Социально-реабилитационные центры для несовершеннолетних</w:t>
      </w:r>
    </w:p>
    <w:p>
      <w:pPr>
        <w:pStyle w:val="Normal"/>
        <w:shd w:fill="FFFFFF" w:val="clear"/>
        <w:spacing w:lineRule="auto" w:line="240" w:before="0" w:after="75"/>
        <w:rPr/>
      </w:pPr>
      <w:r>
        <w:rPr/>
        <w:t> </w:t>
      </w:r>
    </w:p>
    <w:tbl>
      <w:tblPr>
        <w:tblW w:w="14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843"/>
        <w:gridCol w:w="1843"/>
        <w:gridCol w:w="2410"/>
        <w:gridCol w:w="2551"/>
        <w:gridCol w:w="2162"/>
      </w:tblGrid>
      <w:tr>
        <w:trPr>
          <w:trHeight w:val="1860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СГБУ СОССЗН «Областной социально - реабилитационный центр для несовершеннолетних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Ермаков Роман Александрови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013, Белгородская область, г. Белгород, ул. Макаренко, д. 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2)21-53-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osrc_belgorod@mail.ru</w:t>
              </w:r>
            </w:hyperlink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osrcbelgorod.ru/</w:t>
              </w:r>
            </w:hyperlink>
          </w:p>
        </w:tc>
      </w:tr>
      <w:tr>
        <w:trPr>
          <w:trHeight w:val="1860" w:hRule="atLeast"/>
        </w:trPr>
        <w:tc>
          <w:tcPr>
            <w:tcW w:w="3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ГБУ «Реабилитационный центр для детей и подростков с ограниченными возможностями» (медико-социальное учреждение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олгих Ирина Евгеньев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580 Белгородская область, Белгородский район, с. В. Лопань, ул. Гагарина, д. 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2)38-28-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centr_msr@mail.ru</w:t>
              </w:r>
            </w:hyperlink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www.centrmsr.ru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Реабилитационные центры для несовершеннолетних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0"/>
          <w:szCs w:val="20"/>
          <w:lang w:eastAsia="ru-RU"/>
        </w:rPr>
      </w:pPr>
      <w:r>
        <w:rPr>
          <w:rFonts w:eastAsia="Times New Roman" w:cs="Helvetica" w:ascii="Arial Black" w:hAnsi="Arial Black"/>
          <w:b/>
          <w:bCs/>
          <w:sz w:val="20"/>
          <w:szCs w:val="20"/>
          <w:lang w:eastAsia="ru-RU"/>
        </w:rPr>
        <w:t>муниципальных образований области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269"/>
        <w:gridCol w:w="2693"/>
        <w:gridCol w:w="3032"/>
        <w:gridCol w:w="2355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учреждения</w:t>
            </w:r>
          </w:p>
        </w:tc>
        <w:tc>
          <w:tcPr>
            <w:tcW w:w="3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,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3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УСО ССЗН «Социально - реабилитационный центр для несовершеннолетних» Алексеев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16 Белгородская область, Алексеевский район, с. Советско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ая (47234)7-10-37</w:t>
            </w:r>
          </w:p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ое отделение (47234) 7-10-2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vozrozhdeniesov@yandex.ru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www.social-aleks.ru/org/sovet.php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» Белгород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8510, Белгородская область, п. Разумное Белгородского района, ул. Юбилейная, д.1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ая (4722) 30-07-14</w:t>
            </w:r>
          </w:p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ёмное отделение (4722) 30-07-13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azumnoe1a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-belr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СОССЗН Вейделевского района «Социально –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20, Белгородская область, п. Вейделевка, ул. Октябрьская, д. 8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7) 5–40-2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dn_21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dn.uszn21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» Грайворо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84, Белгородская область, с. Козинка Грайворонского района, ул. Центральная, д. 2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1) 4-76-43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occenter@rambler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grayvoro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Губкинского городского округа «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10, Белгородская область, г. Губкин, ул. Дзержинского, д.56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41) 5-51-97, 5-55-56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.gubkin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gubkin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«Социально - реабилитационный центр для несовершеннолетних Ивнянского района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111, Белгородская область, п. Ивня, Ивнянского района, переулок Гагаринский, д. 3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4) 5-13-8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eabcentrbuh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dn-ivnya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МБУ СОССЗН «Краснояружский 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420 Белгородская область, п. Красная Яруга, ул. Театральная д. 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3) 4-51-51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RCYarug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http://ярсобес.рф/index/src/0-9</w:t>
            </w:r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СО «Социальный приют для детей и подростков» во имя святой блаженной Ксении Петербургской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82 Белгородская область, с. Горки Красненского района ул.Центральная, д. 67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62) 5-31-39, 5-31-49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-miloserdiya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gorki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СУ «Социально - реабилитационный центр для несовершеннолетних» Короча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26, Белгородская область, с. Белый Колодец, ул. Выгон 5, Корочанского райо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1) 3-76-4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mbu00@yandex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centr-korocha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МУ «Социально- реабилитационный центр для несовершеннолетних» Ракитянского района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00, Белгородская область, п. Ракитное, ул. Ново - Садовая, д. 2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45) 5-72-41, 5-70-87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rsrcn31rakit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rcr.ucoz.ru/</w:t>
              </w:r>
            </w:hyperlink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У СОССЗН Чернянского района «Социально - реабилитационный центр для несовершеннолетних»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60, Белгородская область, п. Чернянка, ул. Орджоникидзе д.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47232) 5-58-39, 5-63-44</w:t>
            </w:r>
          </w:p>
        </w:tc>
        <w:tc>
          <w:tcPr>
            <w:tcW w:w="30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chernyanka@mail.ru</w:t>
              </w:r>
            </w:hyperlink>
          </w:p>
        </w:tc>
        <w:tc>
          <w:tcPr>
            <w:tcW w:w="2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soczashita.ru/institutions/centr/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Детский дом-интернат для умственно отсталых детей</w:t>
      </w:r>
    </w:p>
    <w:tbl>
      <w:tblPr>
        <w:tblW w:w="15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693"/>
        <w:gridCol w:w="2977"/>
        <w:gridCol w:w="2409"/>
        <w:gridCol w:w="1494"/>
        <w:gridCol w:w="2051"/>
      </w:tblGrid>
      <w:tr>
        <w:trPr>
          <w:trHeight w:val="1860" w:hRule="atLeast"/>
        </w:trPr>
        <w:tc>
          <w:tcPr>
            <w:tcW w:w="3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8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Большетроицкий детский дом-интернат для умственно отсталых детей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анников Евгений Алексеевич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80 Белгородская обл., Шебекинский р-н, с .Большетроицкое, ул. Садовая, д.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48 6-24-46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btint@bk.ru</w:t>
              </w:r>
            </w:hyperlink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etdomsheb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 Black" w:hAnsi="Arial Black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Arial Black" w:hAnsi="Arial Black"/>
          <w:b/>
          <w:bCs/>
          <w:sz w:val="28"/>
          <w:szCs w:val="28"/>
          <w:lang w:eastAsia="ru-RU"/>
        </w:rPr>
        <w:t>Дома-интернаты для престарелых и инвалидов</w:t>
      </w:r>
    </w:p>
    <w:tbl>
      <w:tblPr>
        <w:tblW w:w="15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113"/>
        <w:gridCol w:w="2397"/>
        <w:gridCol w:w="1505"/>
        <w:gridCol w:w="3054"/>
        <w:gridCol w:w="2729"/>
      </w:tblGrid>
      <w:tr>
        <w:trPr>
          <w:trHeight w:val="1860" w:hRule="atLeast"/>
        </w:trPr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B55C4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чреждения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Фамилия, имя, отчество руководителя учреждения</w:t>
            </w:r>
          </w:p>
        </w:tc>
        <w:tc>
          <w:tcPr>
            <w:tcW w:w="2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Юридический адрес учреждения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Контактные телефоны учреждения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Адрес электронной почты учреждения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75"/>
              <w:jc w:val="center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  <w:lang w:eastAsia="ru-RU"/>
              </w:rPr>
              <w:t>Наименование интернет-ресурса учреждения</w:t>
            </w:r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Новооскол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бенькова Елена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600 Белгородская обл., Новооскольский район,   г. Новый Оскол, ул. Воровского, д. 5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33 4-62-0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pansion06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http://internatnovosk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Прохоровский дом-интернат для престарелых и инвалидов имени Почетного гражданина Белгородской области М.А. Деркач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ивина Татьяна  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000 Белгородская обл., Прохоровский район,   п. Прохоровка, ул. Парковая, д. 48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42 2-23-0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veteranov.kadri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omveteranov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Старооскол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икалов Иван Михайло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504 Белгородская обл., Старооскольский район,   г. Старый Оскол, Урочище Ублинские горы, д. 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25 42-65-9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pansionat-oskol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internatst-oskol.bel.socinfo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БСУСОССЗН «Шебекин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угаков Павел Анатолье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290 Белгородская обл., Шебекинский район, г. Шебекино, ул. Дачная, д. 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333333"/>
                <w:lang w:eastAsia="ru-RU"/>
              </w:rPr>
              <w:t>8-47248-2-30-0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hdi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shdi31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оциальное учреждение социального обслуживания системы социальной защиты населения «Иловский дом - интернат для престарелых и инвалидов» 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рянцев Юрий Николаевич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830, Белгородская область, Алексеевский район, с.Иловка, ул.Ленина, д. 1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 (47234) 7-24-6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internat.d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http://didpi2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Вейделев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оскина Светлана Алексе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29, Белгородская область, Вейделевский район, х.Нехаевка, ул.Берёзовая, д. 2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(47237)42-3-3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veydelevka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40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veydelevkainternat.ru/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Мокроорлов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Ищенко Ирина Александро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370, Белгородская область, Грайворонский район, с.Мокрая Орловка, ул.Центральная, д. 4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-47-(261)6-41-1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mo.dom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dom-internat31.ru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Скороднян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Емельянова Елена Никола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163, Белгородская область, Губкинский район, с.Скородное, ул.Гагарина, д. 7а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 47 (241) 67-2-6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skorodnoedom-internat@yandex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44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skorodnoedom-internat.ru</w:t>
              </w:r>
            </w:hyperlink>
          </w:p>
        </w:tc>
      </w:tr>
      <w:tr>
        <w:trPr>
          <w:trHeight w:val="1860" w:hRule="atLeast"/>
        </w:trPr>
        <w:tc>
          <w:tcPr>
            <w:tcW w:w="3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Государственное бюджетное стационарное учреждение социального обслуживания системы социальной защиты населения «Ровеньский дом-интернат для престарелых и инвалидов»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ходякина Татьяна Алексеевна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09752, Белгородская область, Ровеньский район, с.Барсучье, ул.Центральная, д. 2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8(47238)5-91-1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135CAE"/>
                  <w:sz w:val="20"/>
                  <w:szCs w:val="20"/>
                  <w:lang w:eastAsia="ru-RU"/>
                </w:rPr>
                <w:t>dominternat-zahodyakina@mail.ru</w:t>
              </w:r>
            </w:hyperlink>
          </w:p>
        </w:tc>
        <w:tc>
          <w:tcPr>
            <w:tcW w:w="2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75"/>
              <w:rPr>
                <w:rFonts w:ascii="Helvetica" w:hAnsi="Helvetica" w:eastAsia="Times New Roman" w:cs="Helvetica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  <w:hyperlink r:id="rId46">
              <w:r>
                <w:rPr>
                  <w:rStyle w:val="InternetLink"/>
                  <w:rFonts w:eastAsia="Times New Roman" w:cs="Helvetica" w:ascii="Helvetica" w:hAnsi="Helvetica"/>
                  <w:color w:val="135CAE"/>
                  <w:sz w:val="20"/>
                  <w:szCs w:val="20"/>
                  <w:lang w:eastAsia="ru-RU"/>
                </w:rPr>
                <w:t>http://www.rov-internat.ru/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c_belgorod@mail.ru" TargetMode="External"/><Relationship Id="rId3" Type="http://schemas.openxmlformats.org/officeDocument/2006/relationships/hyperlink" Target="http://osrcbelgorod.ru/" TargetMode="External"/><Relationship Id="rId4" Type="http://schemas.openxmlformats.org/officeDocument/2006/relationships/hyperlink" Target="mailto:centr_msr@mail.ru" TargetMode="External"/><Relationship Id="rId5" Type="http://schemas.openxmlformats.org/officeDocument/2006/relationships/hyperlink" Target="http://www.centrmsr.ru/" TargetMode="External"/><Relationship Id="rId6" Type="http://schemas.openxmlformats.org/officeDocument/2006/relationships/hyperlink" Target="mailto:vozrozhdeniesov@yandex.ru.ru" TargetMode="External"/><Relationship Id="rId7" Type="http://schemas.openxmlformats.org/officeDocument/2006/relationships/hyperlink" Target="http://www.social-aleks.ru/org/sovet.php" TargetMode="External"/><Relationship Id="rId8" Type="http://schemas.openxmlformats.org/officeDocument/2006/relationships/hyperlink" Target="mailto:razumnoe1a@yandex.ru" TargetMode="External"/><Relationship Id="rId9" Type="http://schemas.openxmlformats.org/officeDocument/2006/relationships/hyperlink" Target="http://src-belrn.ru/" TargetMode="External"/><Relationship Id="rId10" Type="http://schemas.openxmlformats.org/officeDocument/2006/relationships/hyperlink" Target="mailto:srcdn_21@mail.ru" TargetMode="External"/><Relationship Id="rId11" Type="http://schemas.openxmlformats.org/officeDocument/2006/relationships/hyperlink" Target="http://srcdn.uszn21.ru/" TargetMode="External"/><Relationship Id="rId12" Type="http://schemas.openxmlformats.org/officeDocument/2006/relationships/hyperlink" Target="mailto:soccenter@rambler.ru" TargetMode="External"/><Relationship Id="rId13" Type="http://schemas.openxmlformats.org/officeDocument/2006/relationships/hyperlink" Target="http://centrgrayvoron.ru/" TargetMode="External"/><Relationship Id="rId14" Type="http://schemas.openxmlformats.org/officeDocument/2006/relationships/hyperlink" Target="mailto:src.gubkin@yandex.ru" TargetMode="External"/><Relationship Id="rId15" Type="http://schemas.openxmlformats.org/officeDocument/2006/relationships/hyperlink" Target="http://srcgubkin.ru/" TargetMode="External"/><Relationship Id="rId16" Type="http://schemas.openxmlformats.org/officeDocument/2006/relationships/hyperlink" Target="mailto:reabcentrbuh@yandex.ru" TargetMode="External"/><Relationship Id="rId17" Type="http://schemas.openxmlformats.org/officeDocument/2006/relationships/hyperlink" Target="http://srcdn-ivnya.ru/" TargetMode="External"/><Relationship Id="rId18" Type="http://schemas.openxmlformats.org/officeDocument/2006/relationships/hyperlink" Target="mailto:SRCYaruga@mail.ru" TargetMode="External"/><Relationship Id="rId19" Type="http://schemas.openxmlformats.org/officeDocument/2006/relationships/hyperlink" Target="mailto:dom-miloserdiya@yandex.ru" TargetMode="External"/><Relationship Id="rId20" Type="http://schemas.openxmlformats.org/officeDocument/2006/relationships/hyperlink" Target="http://centrgorki.ru/" TargetMode="External"/><Relationship Id="rId21" Type="http://schemas.openxmlformats.org/officeDocument/2006/relationships/hyperlink" Target="mailto:mbu00@yandex.ru" TargetMode="External"/><Relationship Id="rId22" Type="http://schemas.openxmlformats.org/officeDocument/2006/relationships/hyperlink" Target="http://centr-korocha.ru/" TargetMode="External"/><Relationship Id="rId23" Type="http://schemas.openxmlformats.org/officeDocument/2006/relationships/hyperlink" Target="mailto:rsrcn31rakita@mail.ru" TargetMode="External"/><Relationship Id="rId24" Type="http://schemas.openxmlformats.org/officeDocument/2006/relationships/hyperlink" Target="http://srcr.ucoz.ru/" TargetMode="External"/><Relationship Id="rId25" Type="http://schemas.openxmlformats.org/officeDocument/2006/relationships/hyperlink" Target="mailto:chernyanka@mail.ru" TargetMode="External"/><Relationship Id="rId26" Type="http://schemas.openxmlformats.org/officeDocument/2006/relationships/hyperlink" Target="http://soczashita.ru/institutions/centr/" TargetMode="External"/><Relationship Id="rId27" Type="http://schemas.openxmlformats.org/officeDocument/2006/relationships/hyperlink" Target="mailto:btint@bk.ru" TargetMode="External"/><Relationship Id="rId28" Type="http://schemas.openxmlformats.org/officeDocument/2006/relationships/hyperlink" Target="http://detdomsheb.ru/" TargetMode="External"/><Relationship Id="rId29" Type="http://schemas.openxmlformats.org/officeDocument/2006/relationships/hyperlink" Target="mailto:pansion06@mail.ru" TargetMode="External"/><Relationship Id="rId30" Type="http://schemas.openxmlformats.org/officeDocument/2006/relationships/hyperlink" Target="http://internatnovosk.ru/" TargetMode="External"/><Relationship Id="rId31" Type="http://schemas.openxmlformats.org/officeDocument/2006/relationships/hyperlink" Target="mailto:domveteranov.kadri@yandex.ru" TargetMode="External"/><Relationship Id="rId32" Type="http://schemas.openxmlformats.org/officeDocument/2006/relationships/hyperlink" Target="http://domveteranov.ru/" TargetMode="External"/><Relationship Id="rId33" Type="http://schemas.openxmlformats.org/officeDocument/2006/relationships/hyperlink" Target="mailto:pansionat-oskol@mail.ru" TargetMode="External"/><Relationship Id="rId34" Type="http://schemas.openxmlformats.org/officeDocument/2006/relationships/hyperlink" Target="http://internatst-oskol.bel.socinfo.ru/" TargetMode="External"/><Relationship Id="rId35" Type="http://schemas.openxmlformats.org/officeDocument/2006/relationships/hyperlink" Target="mailto:shdi@mail.ru" TargetMode="External"/><Relationship Id="rId36" Type="http://schemas.openxmlformats.org/officeDocument/2006/relationships/hyperlink" Target="http://shdi31.ru/" TargetMode="External"/><Relationship Id="rId37" Type="http://schemas.openxmlformats.org/officeDocument/2006/relationships/hyperlink" Target="mailto:internat.d@yandex.ru" TargetMode="External"/><Relationship Id="rId38" Type="http://schemas.openxmlformats.org/officeDocument/2006/relationships/hyperlink" Target="http://didpi2.ru/" TargetMode="External"/><Relationship Id="rId39" Type="http://schemas.openxmlformats.org/officeDocument/2006/relationships/hyperlink" Target="mailto:veydelevkainternat@yandex.ru" TargetMode="External"/><Relationship Id="rId40" Type="http://schemas.openxmlformats.org/officeDocument/2006/relationships/hyperlink" Target="http://veydelevkainternat.ru/" TargetMode="External"/><Relationship Id="rId41" Type="http://schemas.openxmlformats.org/officeDocument/2006/relationships/hyperlink" Target="mailto:mo.dominternat@yandex.ru" TargetMode="External"/><Relationship Id="rId42" Type="http://schemas.openxmlformats.org/officeDocument/2006/relationships/hyperlink" Target="http://dom-internat31.ru/" TargetMode="External"/><Relationship Id="rId43" Type="http://schemas.openxmlformats.org/officeDocument/2006/relationships/hyperlink" Target="mailto:skorodnoedom-internat@yandex.ru" TargetMode="External"/><Relationship Id="rId44" Type="http://schemas.openxmlformats.org/officeDocument/2006/relationships/hyperlink" Target="http://skorodnoedom-internat.ru/" TargetMode="External"/><Relationship Id="rId45" Type="http://schemas.openxmlformats.org/officeDocument/2006/relationships/hyperlink" Target="mailto:dominternat-zahodyakina@mail.ru" TargetMode="External"/><Relationship Id="rId46" Type="http://schemas.openxmlformats.org/officeDocument/2006/relationships/hyperlink" Target="http://www.rov-internat.ru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3:00Z</dcterms:created>
  <dc:creator>admin_local</dc:creator>
  <dc:description/>
  <cp:keywords/>
  <dc:language>en-US</dc:language>
  <cp:lastModifiedBy>Teologia</cp:lastModifiedBy>
  <dcterms:modified xsi:type="dcterms:W3CDTF">2018-03-26T10:39:00Z</dcterms:modified>
  <cp:revision>6</cp:revision>
  <dc:subject/>
  <dc:title/>
</cp:coreProperties>
</file>