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trudvsem.ru/vacancy/search?_page=0&amp;_titleType=VACANCY_NAME&amp;_sorting=PUBLISH_DATE_DESC&amp;_districts=3100000100000&amp;_regionIds=3100000000000&amp;_publishDateType=ALL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dvsem.ru/vacancy/search?_page=0&amp;_titleType=VACANCY_NAME&amp;_sorting=PUBLISH_DATE_DESC&amp;_districts=3100000100000&amp;_regionIds=3100000000000&amp;_publishDateType=AL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25:00Z</dcterms:created>
  <dc:creator>OE</dc:creator>
  <dc:description/>
  <cp:keywords/>
  <dc:language>en-US</dc:language>
  <cp:lastModifiedBy>Оля</cp:lastModifiedBy>
  <dcterms:modified xsi:type="dcterms:W3CDTF">2018-01-11T07:49:00Z</dcterms:modified>
  <cp:revision>4</cp:revision>
  <dc:subject/>
  <dc:title/>
</cp:coreProperties>
</file>