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ест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коммерческих организаций Бел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80" w:type="dxa"/>
        <w:jc w:val="left"/>
        <w:tblInd w:w="-10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4623"/>
        <w:gridCol w:w="3010"/>
        <w:gridCol w:w="1843"/>
        <w:gridCol w:w="5692"/>
      </w:tblGrid>
      <w:tr>
        <w:trPr>
          <w:trHeight w:val="480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п/п</w:t>
            </w:r>
          </w:p>
        </w:tc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некоммерческих организациях получателях поддержки</w:t>
            </w:r>
          </w:p>
        </w:tc>
      </w:tr>
      <w:tr>
        <w:trPr>
          <w:trHeight w:val="3063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стоянно действующего органа некоммерческой организации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чтовый адрес (местонахождение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. 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деятельности некоммерческой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</w:p>
        </w:tc>
      </w:tr>
      <w:tr>
        <w:trPr>
          <w:trHeight w:val="2476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региональная детско-юношеская общественная организация «МОЛОДЕЖНОЕ БРАТСТВО СВЯТОГО БЕЛОГОРЬЯ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г. Белгород, переулок заводской 1-й, 1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otec-petr@yandex.ru</w:t>
              </w:r>
            </w:hyperlink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ВАНОВ ПЁТР ПЕТРОВИ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Тел.: 8-910-321-86-18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местная молодёжная общественная организация «БЕЛГОРОДСКИЙ ГОРОДСКОЙ СОЮЗ СТУДЕНТОВ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г.Белгород, ул. Преображенская, д.9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belgss@yandex.ru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ОМИНА ДЕНИС 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: 27-63-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региональная молодежная общественная организация «Белгородское региональное военно-патриотическое объединение молодежи «ПОКОЛЕНИЕ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309186, Белгородская область, г. Губкин, ул. Кирова, д. 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GubkinPokolenie@yandex.ru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 ОЛЕГ ВЛАДИМИ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: 8 (47241) 2-05-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 Юрий Васи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20-583-54-4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региональное отделение Всероссийского общественного движения «ВОЛОНТЕРЫ ПОБЕДЫ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d-ods@yandex.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МАРИЯ 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:58-99-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е региональное отделение общероссийской общественной организации «РОССИЙСКИЕ СТУДЕНЧЕСКИЕ ОТРЯДЫ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УЛИН АНДРЕЙ ЕВГЕН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8-904-092-05-7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-919-221-54-72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региональная организация Общероссийская общественная организация «РОССИЙСКИЙ СОЮЗ МОЛОДЕЖИ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308023, г. Белгород, ул. Студенческая, д. 17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. почта: centrmolin@yandex.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СКИЙ КОНСТАНТИН 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58-99-00, 8-910-365-78-7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АРОВА НАТАЛЬЯ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32-69-60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  <w:tr>
        <w:trPr>
          <w:trHeight w:val="1010" w:hRule="atLeast"/>
          <w:cantSplit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ая региональная общественная организация «Историко-патриотическое объединение «ПОИСК»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309530, Белгородская область, г. Старый Оскол, б. Дружбы, 1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 ИВАН 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8-910-327-46-61; 8-950-714-34-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еализации государственной политики в г. Белгороде по вопросам военно-патриотического и гражданского воспитания детей и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 патриотизма, формирование у детей подрастающего поколения верности Родине, готовности к служению Отечеств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 истории и культуры Отечества и родного кра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проявлению политического и религиозного экстремизма в молодежной сред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развитие молодеж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молодежи к военной службе</w:t>
            </w:r>
          </w:p>
        </w:tc>
      </w:tr>
    </w:tbl>
    <w:p>
      <w:pPr>
        <w:pStyle w:val="ConsPlusCell"/>
        <w:jc w:val="center"/>
        <w:rPr/>
      </w:pPr>
      <w:r>
        <w:rPr/>
      </w:r>
    </w:p>
    <w:sectPr>
      <w:type w:val="nextPage"/>
      <w:pgSz w:orient="landscape" w:w="16838" w:h="11906"/>
      <w:pgMar w:left="158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05" w:leader="none"/>
      </w:tabs>
      <w:jc w:val="center"/>
      <w:outlineLvl w:val="3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2"/>
      <w:szCs w:val="22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_письма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2"/>
      <w:jc w:val="center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87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c-petr@yandex.ru" TargetMode="External"/><Relationship Id="rId3" Type="http://schemas.openxmlformats.org/officeDocument/2006/relationships/hyperlink" Target="mailto:belgss@yandex.ru" TargetMode="External"/><Relationship Id="rId4" Type="http://schemas.openxmlformats.org/officeDocument/2006/relationships/hyperlink" Target="mailto:GubkinPokolenie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09:00Z</dcterms:created>
  <dc:creator>Заец</dc:creator>
  <dc:description/>
  <cp:keywords/>
  <dc:language>en-US</dc:language>
  <cp:lastModifiedBy>Teologia</cp:lastModifiedBy>
  <cp:lastPrinted>2012-01-13T11:18:00Z</cp:lastPrinted>
  <dcterms:modified xsi:type="dcterms:W3CDTF">2018-03-26T09:51:00Z</dcterms:modified>
  <cp:revision>109</cp:revision>
  <dc:subject/>
  <dc:title>Реестр социально ориентированных</dc:title>
</cp:coreProperties>
</file>